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 Look Into our Native Americ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Answer the following question by using the buttons in the power point.   After answering the questions compete the quick wr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the Cherokee people first call themselves, and what does their name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st the six states that the Cherokee people lived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event happened to the Cherokee in the 1800’s?  What did the Cherokee call it?  What did the American’s call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the Iroquois Confederacy (Nation) first call themselves?  What does it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ere the original five tribes of the Iroquois Confederacy?  What was the name of the sixth one to joi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id the Iroquois li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What did the Navajo people traditionally call themselves?  What did their name mean? What was the name given to them by Spanish settlers?  What did that name mea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ere did the Navajo people li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were Navajo homes called?  What were they made o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ick Wri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did you learn about Native Americans? Use details and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6:03:00Z</dcterms:created>
  <dc:creator>Office 2004 Test Drive User</dc:creator>
  <dc:description/>
  <cp:keywords/>
  <dc:language>en-US</dc:language>
  <cp:lastModifiedBy>Office 2004 Test Drive User</cp:lastModifiedBy>
  <dcterms:modified xsi:type="dcterms:W3CDTF">2009-04-13T16:45:00Z</dcterms:modified>
  <cp:revision>3</cp:revision>
  <dc:subject/>
  <dc:title>Name:¬¬¬¬¬¬¬¬¬¬¬¬¬_________________________________________</dc:title>
</cp:coreProperties>
</file>